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755</wp:posOffset>
                </wp:positionH>
                <wp:positionV relativeFrom="paragraph">
                  <wp:posOffset>-4445</wp:posOffset>
                </wp:positionV>
                <wp:extent cx="2523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112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學年度認輔制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-0.3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ind w:firstLine="1120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學年度認輔制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</w:rPr>
      </w:pPr>
      <w:r>
        <w:rPr>
          <w:rFonts w:eastAsia="標楷體" w:cs="標楷體" w:ascii="標楷體" w:hAnsi="標楷體"/>
          <w:b/>
          <w:bCs/>
          <w:sz w:val="7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</w:rPr>
      </w:pPr>
      <w:r>
        <w:rPr>
          <w:rFonts w:ascii="標楷體" w:hAnsi="標楷體" w:cs="標楷體" w:eastAsia="標楷體"/>
          <w:b/>
          <w:bCs/>
          <w:sz w:val="72"/>
        </w:rPr>
        <w:t>個別輔導紀錄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</w:rPr>
      </w:pPr>
      <w:r>
        <w:rPr>
          <w:rFonts w:eastAsia="標楷體" w:cs="標楷體" w:ascii="標楷體" w:hAnsi="標楷體"/>
          <w:b/>
          <w:bCs/>
          <w:sz w:val="7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  <w:szCs w:val="48"/>
        </w:rPr>
      </w:pPr>
      <w:r>
        <w:rPr>
          <w:rFonts w:eastAsia="標楷體" w:cs="標楷體" w:ascii="標楷體" w:hAnsi="標楷體"/>
          <w:b/>
          <w:bCs/>
          <w:sz w:val="44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32"/>
        </w:rPr>
        <w:t>校    名：</w:t>
      </w:r>
      <w:r>
        <w:rPr>
          <w:rFonts w:ascii="標楷體" w:hAnsi="標楷體" w:cs="標楷體" w:eastAsia="標楷體"/>
          <w:sz w:val="32"/>
          <w:u w:val="single"/>
        </w:rPr>
        <w:t xml:space="preserve">   南投縣ＯＯ</w:t>
      </w:r>
      <w:r>
        <w:rPr>
          <w:rFonts w:eastAsia="標楷體" w:cs="標楷體" w:ascii="標楷體" w:hAnsi="標楷體"/>
          <w:sz w:val="32"/>
          <w:u w:val="single"/>
        </w:rPr>
        <w:t>(</w:t>
      </w:r>
      <w:r>
        <w:rPr>
          <w:rFonts w:ascii="標楷體" w:hAnsi="標楷體" w:cs="標楷體" w:eastAsia="標楷體"/>
          <w:sz w:val="32"/>
          <w:u w:val="single"/>
        </w:rPr>
        <w:t>鄉鎮市</w:t>
      </w:r>
      <w:r>
        <w:rPr>
          <w:rFonts w:eastAsia="標楷體" w:cs="標楷體" w:ascii="標楷體" w:hAnsi="標楷體"/>
          <w:sz w:val="32"/>
          <w:u w:val="single"/>
        </w:rPr>
        <w:t>)</w:t>
      </w:r>
      <w:r>
        <w:rPr>
          <w:rFonts w:ascii="標楷體" w:hAnsi="標楷體" w:cs="標楷體" w:eastAsia="標楷體"/>
          <w:sz w:val="32"/>
          <w:u w:val="single"/>
        </w:rPr>
        <w:t>ＯＯ國民中</w:t>
      </w:r>
      <w:r>
        <w:rPr>
          <w:rFonts w:eastAsia="標楷體" w:cs="標楷體" w:ascii="標楷體" w:hAnsi="標楷體"/>
          <w:sz w:val="32"/>
          <w:u w:val="single"/>
        </w:rPr>
        <w:t>(</w:t>
      </w:r>
      <w:r>
        <w:rPr>
          <w:rFonts w:ascii="標楷體" w:hAnsi="標楷體" w:cs="標楷體" w:eastAsia="標楷體"/>
          <w:sz w:val="32"/>
          <w:u w:val="single"/>
        </w:rPr>
        <w:t>小</w:t>
      </w:r>
      <w:r>
        <w:rPr>
          <w:rFonts w:eastAsia="標楷體" w:cs="標楷體" w:ascii="標楷體" w:hAnsi="標楷體"/>
          <w:sz w:val="32"/>
          <w:u w:val="single"/>
        </w:rPr>
        <w:t>)</w:t>
      </w:r>
      <w:r>
        <w:rPr>
          <w:rFonts w:ascii="標楷體" w:hAnsi="標楷體" w:cs="標楷體" w:eastAsia="標楷體"/>
          <w:sz w:val="32"/>
          <w:u w:val="single"/>
        </w:rPr>
        <w:t xml:space="preserve">學         </w:t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學    生：</w:t>
      </w:r>
      <w:r>
        <w:rPr>
          <w:rFonts w:ascii="標楷體" w:hAnsi="標楷體" w:cs="標楷體" w:eastAsia="標楷體"/>
          <w:sz w:val="32"/>
          <w:u w:val="single"/>
        </w:rPr>
        <w:t xml:space="preserve">                                             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jc w:val="both"/>
        <w:rPr/>
      </w:pPr>
      <w:r>
        <w:rPr>
          <w:rFonts w:ascii="標楷體" w:hAnsi="標楷體" w:cs="標楷體" w:eastAsia="標楷體"/>
          <w:sz w:val="32"/>
        </w:rPr>
        <w:t>認輔教師：</w:t>
      </w:r>
      <w:r>
        <w:rPr>
          <w:rFonts w:ascii="標楷體" w:hAnsi="標楷體" w:cs="標楷體" w:eastAsia="標楷體"/>
          <w:sz w:val="32"/>
          <w:u w:val="single"/>
        </w:rPr>
        <w:t xml:space="preserve">                                        老師</w:t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輔導是什麼？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輔導是生命關懷的創作過程，也是協助學生成長的互動歷程，辛苦您了，由於您的付出，將促使另一蒙塵的生命再現光採，下列的提醒，僅提供您作參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請先善待自己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常常想起自己是個有血有肉有感情，而且需要滋養的生命體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常常覺察自己的感情和心情，特別是生氣和沮喪時，要給自己一個發抒和安放的空間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常常想起自己扮演的各種角色，為自己的努力而喝采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做好準備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相信學生的現況是其來有自；但也相信轉變是可能的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記得多給學生點空間和時間，延緩我們的價值判斷，才可能滋生轉變的契機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已發生的事無法改變，只能改變那些事件對人的影響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予人安全感會帶來信任，但是安全感的建立是漸進的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輔導的歷程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確認對策→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建立關係      →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加深關係                 →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加深關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收集資料 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收集資料            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確認輔導目標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 xml:space="preserve">澄清困境          </w:t>
      </w: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澄清困境之優先順序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→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加深關係      →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持續關係                   →結果與追蹤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決定策略與方法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評估與修正      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晤談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我是否真的聽懂了？               ●條列式摘記內容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我的回應是否有效？               ●別忘了您的觀察，思考與感覺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我是否操之過急？                 ●紀錄是記整合組織的空間，紀錄過後，您可有新的省思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我的挫折是什麼？                 ●把客觀的事實與您的主觀看法、感覺分開記錄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●</w:t>
      </w:r>
      <w:r>
        <w:rPr>
          <w:rFonts w:ascii="標楷體" w:hAnsi="標楷體" w:cs="標楷體" w:eastAsia="標楷體"/>
        </w:rPr>
        <w:t>我們的關係究竟怎麼樣？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專業資源</w:t>
      </w:r>
    </w:p>
    <w:p>
      <w:pPr>
        <w:pStyle w:val="TextBody"/>
        <w:rPr/>
      </w:pPr>
      <w:r>
        <w:rPr/>
        <w:t>請將輔導室當作您的重要資源之一，留心各種輔導知能研討的機會，並且主動尋求專業督導。當輔導知能有所精進，越能體會輔導工作的迷人特質。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社會資源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輔導網絡所搜集的社會輔導助人機構是可用資運用的社會資源，例如張老師、生命線以及縣市輔導計畫輔導團，都可以為我們提供資訊、諮詢、諮商、轉介服務。</w:t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南投縣三光國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『認輔個案』輔導紀錄表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</w:rPr>
        <w:t>表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壹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：個案資料－</w:t>
      </w:r>
      <w:r>
        <w:rPr/>
        <w:t>導師填寫</w:t>
      </w:r>
    </w:p>
    <w:tbl>
      <w:tblPr>
        <w:tblW w:w="9752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0"/>
        <w:gridCol w:w="2160"/>
        <w:gridCol w:w="1080"/>
        <w:gridCol w:w="1800"/>
        <w:gridCol w:w="900"/>
        <w:gridCol w:w="1982"/>
      </w:tblGrid>
      <w:tr>
        <w:trPr>
          <w:trHeight w:val="529" w:hRule="atLeast"/>
        </w:trPr>
        <w:tc>
          <w:tcPr>
            <w:tcW w:w="183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案姓名</w:t>
            </w:r>
          </w:p>
        </w:tc>
        <w:tc>
          <w:tcPr>
            <w:tcW w:w="21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□女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</w:t>
            </w:r>
          </w:p>
        </w:tc>
        <w:tc>
          <w:tcPr>
            <w:tcW w:w="198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ind w:left="26" w:hanging="26"/>
              <w:jc w:val="right"/>
              <w:rPr/>
            </w:pPr>
            <w:r>
              <w:rPr>
                <w:rFonts w:ascii="標楷體" w:hAnsi="標楷體" w:cs="標楷體" w:eastAsia="標楷體"/>
              </w:rPr>
              <w:t>年  月  日</w:t>
            </w:r>
          </w:p>
        </w:tc>
      </w:tr>
      <w:tr>
        <w:trPr>
          <w:trHeight w:val="529" w:hRule="atLeast"/>
        </w:trPr>
        <w:tc>
          <w:tcPr>
            <w:tcW w:w="18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省   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6" w:hanging="2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4" w:hRule="atLeast"/>
        </w:trPr>
        <w:tc>
          <w:tcPr>
            <w:tcW w:w="18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或監護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18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住址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4" w:hRule="atLeast"/>
        </w:trPr>
        <w:tc>
          <w:tcPr>
            <w:tcW w:w="18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要關係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3" w:hRule="atLeast"/>
        </w:trPr>
        <w:tc>
          <w:tcPr>
            <w:tcW w:w="18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 絡 住 址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5" w:hRule="atLeast"/>
        </w:trPr>
        <w:tc>
          <w:tcPr>
            <w:tcW w:w="18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接案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83" w:hRule="exact"/>
          <w:cantSplit w:val="true"/>
        </w:trPr>
        <w:tc>
          <w:tcPr>
            <w:tcW w:w="9752" w:type="dxa"/>
            <w:gridSpan w:val="6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53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個案起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538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問題行為概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538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個案背景</w:t>
            </w:r>
          </w:p>
          <w:p>
            <w:pPr>
              <w:pStyle w:val="Normal"/>
              <w:spacing w:lineRule="atLeast" w:line="0"/>
              <w:ind w:left="182" w:hanging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ascii="標楷體" w:hAnsi="標楷體" w:cs="標楷體" w:eastAsia="標楷體"/>
                <w:b/>
              </w:rPr>
              <w:t>家庭結構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firstLine="1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ascii="標楷體" w:hAnsi="標楷體" w:cs="標楷體" w:eastAsia="標楷體"/>
                <w:b/>
              </w:rPr>
              <w:t>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firstLine="12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ascii="標楷體" w:hAnsi="標楷體" w:cs="標楷體" w:eastAsia="標楷體"/>
                <w:b/>
              </w:rPr>
              <w:t>身心特質</w:t>
            </w:r>
          </w:p>
          <w:p>
            <w:pPr>
              <w:pStyle w:val="Normal"/>
              <w:spacing w:lineRule="atLeast" w:line="0"/>
              <w:ind w:firstLine="1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firstLine="1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firstLine="1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tLeast" w:line="0"/>
              <w:ind w:firstLine="1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ind w:left="182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eastAsia="標楷體" w:cs="標楷體" w:ascii="標楷體" w:hAnsi="標楷體"/>
                <w:b/>
              </w:rPr>
              <w:t>4.</w:t>
            </w:r>
            <w:r>
              <w:rPr>
                <w:rFonts w:ascii="標楷體" w:hAnsi="標楷體" w:cs="標楷體" w:eastAsia="標楷體"/>
                <w:b/>
              </w:rPr>
              <w:t>內在資源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外在資源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個案優勢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spacing w:before="0" w:after="180"/>
        <w:rPr>
          <w:b/>
          <w:b/>
        </w:rPr>
      </w:pPr>
      <w:r>
        <w:br w:type="page"/>
      </w:r>
      <w:r>
        <w:rPr>
          <w:rFonts w:ascii="標楷體" w:hAnsi="標楷體" w:cs="標楷體" w:eastAsia="標楷體"/>
          <w:b/>
        </w:rPr>
        <w:t>表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貳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：個案輔導計劃表－認輔教師</w:t>
      </w:r>
    </w:p>
    <w:tbl>
      <w:tblPr>
        <w:tblW w:w="970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09"/>
      </w:tblGrid>
      <w:tr>
        <w:trPr>
          <w:trHeight w:val="14305" w:hRule="atLeast"/>
        </w:trPr>
        <w:tc>
          <w:tcPr>
            <w:tcW w:w="9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案輔導計劃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認輔教師填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析診斷以確認個案主要問題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舉例：檢核相關資料與重要他人（包含家長、老師及同學等）的口述中分析結果，本個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案的主要問題是</w:t>
            </w:r>
            <w:r>
              <w:rPr>
                <w:rFonts w:ascii="標楷體" w:hAnsi="標楷體" w:cs="標楷體" w:eastAsia="標楷體"/>
                <w:b/>
              </w:rPr>
              <w:t>人際關係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定個案輔導目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初中後期目標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例：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</w:rPr>
              <w:t>初期目標：</w:t>
            </w:r>
            <w:r>
              <w:rPr>
                <w:rFonts w:ascii="標楷體" w:hAnsi="標楷體" w:cs="標楷體" w:eastAsia="標楷體"/>
                <w:b/>
                <w:bCs/>
              </w:rPr>
              <w:t>增進社交、理性陳述能力。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</w:rPr>
              <w:t>中期目標：</w:t>
            </w:r>
            <w:r>
              <w:rPr>
                <w:rFonts w:ascii="標楷體" w:hAnsi="標楷體" w:cs="標楷體" w:eastAsia="標楷體"/>
                <w:b/>
                <w:bCs/>
              </w:rPr>
              <w:t>增進自我控制力，增進情緒穩定。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後期目標：</w:t>
            </w:r>
            <w:r>
              <w:rPr>
                <w:rFonts w:ascii="標楷體" w:hAnsi="標楷體" w:cs="標楷體" w:eastAsia="標楷體"/>
                <w:b/>
                <w:bCs/>
              </w:rPr>
              <w:t>提高休閒興趣，會主動以正向方式結交朋友。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定個案輔導策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具體作法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例：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期具體作法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bCs/>
              </w:rPr>
              <w:t>（</w:t>
            </w:r>
            <w:r>
              <w:rPr>
                <w:rFonts w:eastAsia="標楷體" w:cs="標楷體" w:ascii="標楷體" w:hAnsi="標楷體"/>
                <w:b/>
                <w:bCs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</w:rPr>
              <w:t>）每週主動說出內心感受和想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bCs/>
              </w:rPr>
              <w:t>（</w:t>
            </w:r>
            <w:r>
              <w:rPr>
                <w:rFonts w:eastAsia="標楷體" w:cs="標楷體" w:ascii="標楷體" w:hAnsi="標楷體"/>
                <w:b/>
                <w:bCs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</w:rPr>
              <w:t>）每月減少與同學起衝突的次數。</w:t>
            </w:r>
          </w:p>
          <w:p>
            <w:pPr>
              <w:pStyle w:val="Normal"/>
              <w:ind w:left="960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中期具體作法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</w:rPr>
              <w:t>（</w:t>
            </w:r>
            <w:r>
              <w:rPr>
                <w:rFonts w:eastAsia="標楷體" w:cs="標楷體" w:ascii="標楷體" w:hAnsi="標楷體"/>
                <w:b/>
                <w:bCs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</w:rPr>
              <w:t>）檢查個人生氣的理由，從十次生氣中減低到五次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</w:rPr>
              <w:t>（</w:t>
            </w:r>
            <w:r>
              <w:rPr>
                <w:rFonts w:eastAsia="標楷體" w:cs="標楷體" w:ascii="標楷體" w:hAnsi="標楷體"/>
                <w:b/>
                <w:bCs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</w:rPr>
              <w:t>）生氣時（或負向情緒出現時）情緒宣洩的具體做法，務必不影響或傷害他人。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後期具體作法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）</w:t>
            </w:r>
            <w:r>
              <w:rPr>
                <w:rFonts w:ascii="標楷體" w:hAnsi="標楷體" w:cs="標楷體" w:eastAsia="標楷體"/>
                <w:b/>
                <w:bCs/>
              </w:rPr>
              <w:t>分享從休閒活動中學到的東西。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</w:rPr>
              <w:t>（</w:t>
            </w:r>
            <w:r>
              <w:rPr>
                <w:rFonts w:eastAsia="標楷體" w:cs="標楷體" w:ascii="標楷體" w:hAnsi="標楷體"/>
                <w:b/>
                <w:bCs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</w:rPr>
              <w:t>）會主動以正向方式結交朋友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標楷體" w:hAnsi="標楷體" w:cs="標楷體" w:eastAsia="標楷體"/>
              </w:rPr>
              <w:t>結構化內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時間、地點、方式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標楷體" w:hAnsi="標楷體" w:cs="標楷體" w:eastAsia="標楷體"/>
              </w:rPr>
              <w:t>預定採用的輔導方式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新細明體;PMingLiU" w:hAnsi="新細明體;PMingLiU"/>
              </w:rPr>
              <w:t>　</w:t>
            </w:r>
            <w:r>
              <w:rPr>
                <w:rFonts w:ascii="標楷體" w:hAnsi="標楷體" w:cs="標楷體" w:eastAsia="標楷體"/>
              </w:rPr>
              <w:t>□談話　□遊戲　□美勞　□工作　□角色扮演□錄影帶或書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□戲劇　□運動　□畫圖　□</w:t>
            </w:r>
            <w:r>
              <w:rPr>
                <w:rFonts w:ascii="標楷體" w:hAnsi="標楷體" w:cs="標楷體" w:eastAsia="標楷體"/>
                <w:u w:val="single"/>
              </w:rPr>
              <w:t>其他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  <w:r>
              <w:rPr>
                <w:rFonts w:ascii="標楷體" w:hAnsi="標楷體" w:cs="標楷體" w:eastAsia="標楷體"/>
                <w:u w:val="single"/>
              </w:rPr>
              <w:t>：</w:t>
            </w:r>
            <w:r>
              <w:rPr>
                <w:rFonts w:ascii="標楷體" w:hAnsi="標楷體" w:cs="標楷體" w:eastAsia="標楷體"/>
                <w:b/>
                <w:u w:val="single"/>
              </w:rPr>
              <w:t>如輔導歷程中之輔導方式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cs="標楷體" w:eastAsia="標楷體"/>
                <w:u w:val="single"/>
              </w:rPr>
              <w:t>其他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  <w:r>
              <w:rPr>
                <w:rFonts w:ascii="標楷體" w:hAnsi="標楷體" w:cs="標楷體" w:eastAsia="標楷體"/>
                <w:u w:val="single"/>
              </w:rPr>
              <w:t>：</w:t>
            </w:r>
            <w:r>
              <w:rPr>
                <w:rFonts w:ascii="標楷體" w:hAnsi="標楷體" w:cs="標楷體" w:eastAsia="標楷體"/>
                <w:b/>
                <w:u w:val="single"/>
              </w:rPr>
              <w:t>如遊戲治療、沙盤治療</w:t>
            </w:r>
            <w:r>
              <w:rPr>
                <w:rFonts w:eastAsia="標楷體" w:cs="標楷體" w:ascii="標楷體" w:hAnsi="標楷體"/>
                <w:b/>
                <w:u w:val="single"/>
              </w:rPr>
              <w:t>......</w:t>
            </w:r>
            <w:r>
              <w:rPr>
                <w:rFonts w:ascii="標楷體" w:hAnsi="標楷體" w:cs="標楷體" w:eastAsia="標楷體"/>
                <w:b/>
                <w:u w:val="single"/>
              </w:rPr>
              <w:t>等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</w:tc>
      </w:tr>
    </w:tbl>
    <w:p>
      <w:pPr>
        <w:pStyle w:val="Normal"/>
        <w:spacing w:before="0" w:after="180"/>
        <w:rPr>
          <w:b/>
          <w:b/>
        </w:rPr>
      </w:pPr>
      <w:r>
        <w:br w:type="page"/>
      </w:r>
      <w:r>
        <w:rPr>
          <w:rFonts w:ascii="標楷體" w:hAnsi="標楷體" w:cs="標楷體" w:eastAsia="標楷體"/>
          <w:b/>
        </w:rPr>
        <w:t>表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叁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：輔導歷程紀錄</w:t>
      </w:r>
    </w:p>
    <w:tbl>
      <w:tblPr>
        <w:tblW w:w="9752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720"/>
        <w:gridCol w:w="720"/>
        <w:gridCol w:w="1080"/>
        <w:gridCol w:w="6842"/>
      </w:tblGrid>
      <w:tr>
        <w:trPr>
          <w:trHeight w:val="550" w:hRule="exact"/>
          <w:cantSplit w:val="true"/>
        </w:trPr>
        <w:tc>
          <w:tcPr>
            <w:tcW w:w="9752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次輔導內容記要</w:t>
            </w:r>
          </w:p>
        </w:tc>
      </w:tr>
      <w:tr>
        <w:trPr>
          <w:trHeight w:val="440" w:hRule="exact"/>
          <w:cantSplit w:val="true"/>
        </w:trPr>
        <w:tc>
          <w:tcPr>
            <w:tcW w:w="111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50"/>
              </w:rPr>
            </w:pPr>
            <w:r>
              <w:rPr>
                <w:rFonts w:eastAsia="標楷體" w:cs="標楷體" w:ascii="標楷體" w:hAnsi="標楷體"/>
                <w:w w:val="5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導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紀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要（可複選）</w:t>
            </w:r>
          </w:p>
        </w:tc>
      </w:tr>
      <w:tr>
        <w:trPr>
          <w:trHeight w:val="5110" w:hRule="atLeast"/>
          <w:cantSplit w:val="true"/>
        </w:trPr>
        <w:tc>
          <w:tcPr>
            <w:tcW w:w="111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／　／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  次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家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實施方式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□</w:t>
            </w:r>
            <w:r>
              <w:rPr>
                <w:rFonts w:ascii="標楷體" w:hAnsi="標楷體" w:cs="標楷體" w:eastAsia="標楷體"/>
                <w:sz w:val="22"/>
              </w:rPr>
              <w:t>定期晤談 □ 臨時約談 □家長主動邀約 □學生自動來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學生問題類型：</w:t>
            </w:r>
          </w:p>
          <w:p>
            <w:pPr>
              <w:pStyle w:val="Normal"/>
              <w:spacing w:lineRule="exact" w:line="300"/>
              <w:ind w:left="221" w:hanging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偷竊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□說謊 □師生衝突 □暴力行為 □逃學逃家 □破壞公物</w:t>
            </w:r>
          </w:p>
          <w:p>
            <w:pPr>
              <w:pStyle w:val="Normal"/>
              <w:spacing w:lineRule="exact" w:line="300"/>
              <w:ind w:left="221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吵鬧 □口吃 □情緒不穩 □精神不振 □消極畏縮 □不寫作業</w:t>
            </w:r>
          </w:p>
          <w:p>
            <w:pPr>
              <w:pStyle w:val="Normal"/>
              <w:spacing w:lineRule="exact" w:line="300"/>
              <w:ind w:left="221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作弊 □賭博 □沉迷電玩 □交友感情 □親子問題 □人際關係</w:t>
            </w:r>
          </w:p>
          <w:p>
            <w:pPr>
              <w:pStyle w:val="Normal"/>
              <w:spacing w:lineRule="exact" w:line="300"/>
              <w:ind w:left="221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拒學 □吸煙 □濫用藥物 □網路成癮 □上課不專心</w:t>
            </w:r>
          </w:p>
          <w:p>
            <w:pPr>
              <w:pStyle w:val="Normal"/>
              <w:spacing w:lineRule="exact" w:line="300"/>
              <w:ind w:left="221" w:hanging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缺乏學習動機 □學習態度不佳  □疑似精神官能症  □其他 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輔導方式：</w:t>
            </w:r>
          </w:p>
          <w:p>
            <w:pPr>
              <w:pStyle w:val="Normal"/>
              <w:spacing w:lineRule="exact" w:line="300"/>
              <w:ind w:left="442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澄清式問答 □角色扮演 □行為改變 □鬆弛訓練 □口頭嘉勉 □言詞訓誡 □訂定自我管理方案 □社會技巧訓練 □使用代幣</w:t>
            </w:r>
          </w:p>
          <w:p>
            <w:pPr>
              <w:pStyle w:val="Normal"/>
              <w:spacing w:lineRule="exact" w:line="300"/>
              <w:ind w:left="442" w:hanging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寫省思手札 □課業指導 □督促作業 □其他 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四、學生反應：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□</w:t>
            </w:r>
            <w:r>
              <w:rPr>
                <w:rFonts w:ascii="標楷體" w:hAnsi="標楷體" w:cs="標楷體" w:eastAsia="標楷體"/>
                <w:sz w:val="22"/>
              </w:rPr>
              <w:t>積極配合 □願自我努力 □情緒緩和 □態度消極 □其他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五、後續處理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聯繫家長 □持續關注 □尋求支援 □修正輔導方式 □轉介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結案</w:t>
            </w:r>
          </w:p>
        </w:tc>
      </w:tr>
      <w:tr>
        <w:trPr>
          <w:trHeight w:val="7515" w:hRule="atLeast"/>
          <w:cantSplit w:val="true"/>
        </w:trPr>
        <w:tc>
          <w:tcPr>
            <w:tcW w:w="390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本次輔導過程記載欄</w:t>
            </w:r>
          </w:p>
        </w:tc>
        <w:tc>
          <w:tcPr>
            <w:tcW w:w="9362" w:type="dxa"/>
            <w:gridSpan w:val="4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記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生反應、特殊事件、教師感受、家庭作業‧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b/>
              </w:rPr>
              <w:t>不必寫逐字稿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次學生表現優點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輔導省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次輔導目標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52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720"/>
        <w:gridCol w:w="720"/>
        <w:gridCol w:w="1080"/>
        <w:gridCol w:w="6842"/>
      </w:tblGrid>
      <w:tr>
        <w:trPr>
          <w:trHeight w:val="440" w:hRule="exact"/>
          <w:cantSplit w:val="true"/>
        </w:trPr>
        <w:tc>
          <w:tcPr>
            <w:tcW w:w="11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50"/>
              </w:rPr>
            </w:pPr>
            <w:r>
              <w:rPr>
                <w:rFonts w:eastAsia="標楷體" w:cs="標楷體" w:ascii="標楷體" w:hAnsi="標楷體"/>
                <w:w w:val="50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684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導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紀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要（可複選）</w:t>
            </w:r>
          </w:p>
        </w:tc>
      </w:tr>
      <w:tr>
        <w:trPr>
          <w:trHeight w:val="5110" w:hRule="atLeast"/>
          <w:cantSplit w:val="true"/>
        </w:trPr>
        <w:tc>
          <w:tcPr>
            <w:tcW w:w="111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／　／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  次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家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實施方式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□</w:t>
            </w:r>
            <w:r>
              <w:rPr>
                <w:rFonts w:ascii="標楷體" w:hAnsi="標楷體" w:cs="標楷體" w:eastAsia="標楷體"/>
                <w:sz w:val="22"/>
              </w:rPr>
              <w:t>定期晤談 □ 臨時約談 □家長主動邀約 □學生自動來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學生問題類型：</w:t>
            </w:r>
          </w:p>
          <w:p>
            <w:pPr>
              <w:pStyle w:val="Normal"/>
              <w:spacing w:lineRule="exact" w:line="300"/>
              <w:ind w:left="221" w:hanging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偷竊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□說謊 □師生衝突 □暴力行為 □逃學逃家 □破壞公物</w:t>
            </w:r>
          </w:p>
          <w:p>
            <w:pPr>
              <w:pStyle w:val="Normal"/>
              <w:spacing w:lineRule="exact" w:line="300"/>
              <w:ind w:left="221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吵鬧 □口吃 □情緒不穩 □精神不振 □消極畏縮 □不寫作業</w:t>
            </w:r>
          </w:p>
          <w:p>
            <w:pPr>
              <w:pStyle w:val="Normal"/>
              <w:spacing w:lineRule="exact" w:line="300"/>
              <w:ind w:left="221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作弊 □賭博 □沉迷電玩 □交友感情 □親子問題 □人際關係</w:t>
            </w:r>
          </w:p>
          <w:p>
            <w:pPr>
              <w:pStyle w:val="Normal"/>
              <w:spacing w:lineRule="exact" w:line="300"/>
              <w:ind w:left="221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拒學 □吸煙 □濫用藥物 □網路成癮 □上課不專心</w:t>
            </w:r>
          </w:p>
          <w:p>
            <w:pPr>
              <w:pStyle w:val="Normal"/>
              <w:spacing w:lineRule="exact" w:line="300"/>
              <w:ind w:left="221" w:hanging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缺乏學習動機 □學習態度不佳  □疑似精神官能症  □其他 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輔導方式：</w:t>
            </w:r>
          </w:p>
          <w:p>
            <w:pPr>
              <w:pStyle w:val="Normal"/>
              <w:spacing w:lineRule="exact" w:line="300"/>
              <w:ind w:left="442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澄清式問答 □角色扮演 □行為改變 □鬆弛訓練 □口頭嘉勉 □言詞訓誡 □訂定自我管理方案 □社會技巧訓練 □使用代幣</w:t>
            </w:r>
          </w:p>
          <w:p>
            <w:pPr>
              <w:pStyle w:val="Normal"/>
              <w:spacing w:lineRule="exact" w:line="300"/>
              <w:ind w:left="442" w:hanging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寫省思手札 □課業指導 □督促作業 □其他 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四、學生反應：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□</w:t>
            </w:r>
            <w:r>
              <w:rPr>
                <w:rFonts w:ascii="標楷體" w:hAnsi="標楷體" w:cs="標楷體" w:eastAsia="標楷體"/>
                <w:sz w:val="22"/>
              </w:rPr>
              <w:t>積極配合 □願自我努力 □情緒緩和 □態度消極 □其他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五、後續處理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聯繫家長 □持續關注 □尋求支援 □修正輔導方式 □轉介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結案</w:t>
            </w:r>
          </w:p>
        </w:tc>
      </w:tr>
      <w:tr>
        <w:trPr>
          <w:trHeight w:val="8985" w:hRule="atLeast"/>
          <w:cantSplit w:val="true"/>
        </w:trPr>
        <w:tc>
          <w:tcPr>
            <w:tcW w:w="390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本次輔導過程記載欄</w:t>
            </w:r>
          </w:p>
        </w:tc>
        <w:tc>
          <w:tcPr>
            <w:tcW w:w="9362" w:type="dxa"/>
            <w:gridSpan w:val="4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記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上次輔導過程回顧</w:t>
            </w:r>
            <w:r>
              <w:rPr>
                <w:rFonts w:ascii="標楷體" w:hAnsi="標楷體" w:cs="標楷體" w:eastAsia="標楷體"/>
              </w:rPr>
              <w:t>、家庭作業、學生反應、特殊事件、教師感受、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次學生表現優點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及進步情形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輔導省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次輔導目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4"/>
        <w:gridCol w:w="1944"/>
        <w:gridCol w:w="1945"/>
        <w:gridCol w:w="1944"/>
        <w:gridCol w:w="1945"/>
      </w:tblGrid>
      <w:tr>
        <w:trPr>
          <w:trHeight w:val="736" w:hRule="atLeast"/>
        </w:trPr>
        <w:tc>
          <w:tcPr>
            <w:tcW w:w="9722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結果：</w:t>
            </w:r>
            <w:r>
              <w:rPr>
                <w:rFonts w:ascii="標楷體" w:hAnsi="標楷體" w:cs="標楷體" w:eastAsia="標楷體"/>
              </w:rPr>
              <w:t>學生經認輔後，其行為問題  □已改善  □改善中  □未改善</w:t>
            </w:r>
          </w:p>
        </w:tc>
      </w:tr>
      <w:tr>
        <w:trPr>
          <w:trHeight w:val="4404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請說明：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/>
                <w:b/>
              </w:rPr>
              <w:t>檢討與建議</w:t>
            </w:r>
          </w:p>
        </w:tc>
      </w:tr>
      <w:tr>
        <w:trPr>
          <w:trHeight w:val="736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□ </w:t>
            </w:r>
            <w:r>
              <w:rPr>
                <w:rFonts w:ascii="標楷體" w:hAnsi="標楷體" w:eastAsia="標楷體"/>
              </w:rPr>
              <w:t>個案之行為問題已改善，故建議予以「結案」。</w:t>
            </w:r>
          </w:p>
        </w:tc>
      </w:tr>
      <w:tr>
        <w:trPr>
          <w:trHeight w:val="737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□ </w:t>
            </w:r>
            <w:r>
              <w:rPr>
                <w:rFonts w:ascii="標楷體" w:hAnsi="標楷體" w:eastAsia="標楷體"/>
              </w:rPr>
              <w:t>個案需持續關注，並予以適切地鼓勵，以導引其正向發展。</w:t>
            </w:r>
          </w:p>
        </w:tc>
      </w:tr>
      <w:tr>
        <w:trPr>
          <w:trHeight w:val="737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□ </w:t>
            </w:r>
            <w:r>
              <w:rPr>
                <w:rFonts w:ascii="標楷體" w:hAnsi="標楷體" w:eastAsia="標楷體"/>
              </w:rPr>
              <w:t>積極溝通，並提供家長適當的親職資訊，以增進其親子互動關係。</w:t>
            </w:r>
          </w:p>
        </w:tc>
      </w:tr>
      <w:tr>
        <w:trPr>
          <w:trHeight w:val="737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案之個性依賴，亟需家長與師長給予鼓勵與支持。</w:t>
            </w:r>
          </w:p>
        </w:tc>
      </w:tr>
      <w:tr>
        <w:trPr>
          <w:trHeight w:val="736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個案的可塑性強，但積極度不足，尚需適當關切，提升其優勢智能。</w:t>
            </w:r>
          </w:p>
        </w:tc>
      </w:tr>
      <w:tr>
        <w:trPr>
          <w:trHeight w:val="737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eastAsia="標楷體"/>
              </w:rPr>
              <w:t>持續充實自我的輔導知能，以利日後協助其他個案更有效地學習與成長。</w:t>
            </w:r>
          </w:p>
        </w:tc>
      </w:tr>
      <w:tr>
        <w:trPr>
          <w:trHeight w:val="1479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eastAsia="標楷體"/>
              </w:rPr>
              <w:t>其他建議：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                              </w:t>
            </w:r>
            <w:r>
              <w:rPr>
                <w:rFonts w:ascii="標楷體" w:hAnsi="標楷體" w:eastAsia="標楷體"/>
              </w:rPr>
              <w:t>，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</w:t>
            </w:r>
            <w:r>
              <w:rPr>
                <w:rFonts w:ascii="標楷體" w:hAnsi="標楷體" w:eastAsia="標楷體"/>
              </w:rPr>
              <w:t>。</w:t>
            </w:r>
          </w:p>
        </w:tc>
      </w:tr>
      <w:tr>
        <w:trPr>
          <w:trHeight w:val="553" w:hRule="atLeast"/>
        </w:trPr>
        <w:tc>
          <w:tcPr>
            <w:tcW w:w="19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認輔教師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輔導教師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輔導主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1074" w:hRule="atLeast"/>
        </w:trPr>
        <w:tc>
          <w:tcPr>
            <w:tcW w:w="1944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>認輔教師個別輔導專業倫理</w:t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sz w:val="32"/>
          <w:szCs w:val="36"/>
          <w:u w:val="single"/>
        </w:rPr>
      </w:pPr>
      <w:r>
        <w:rPr>
          <w:rFonts w:eastAsia="標楷體" w:cs="標楷體" w:ascii="標楷體" w:hAnsi="標楷體"/>
          <w:b/>
          <w:sz w:val="32"/>
          <w:szCs w:val="36"/>
          <w:u w:val="single"/>
        </w:rPr>
      </w:r>
    </w:p>
    <w:p>
      <w:pPr>
        <w:pStyle w:val="Normal"/>
        <w:spacing w:lineRule="auto" w:line="600"/>
        <w:jc w:val="both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您在進行個別輔導時，宜遵循下列輔導倫理，以保障自己及受輔學生之權益，發揮助人工作的最大功能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567" w:leader="none"/>
        </w:tabs>
        <w:spacing w:lineRule="auto" w:line="600"/>
        <w:ind w:left="567" w:hanging="567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認清自己扮演的角色與功能，只在協助學生成長發展、培養其處理問題的能力與技巧，而非代替或強制其解決問題或決定，以免養成其依賴的習慣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567" w:leader="none"/>
        </w:tabs>
        <w:spacing w:lineRule="auto" w:line="600"/>
        <w:ind w:left="900" w:hanging="90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和學生共同擬定輔導目標、行為改變過程及方法，避免自作主張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567" w:leader="none"/>
        </w:tabs>
        <w:spacing w:lineRule="auto" w:line="600"/>
        <w:ind w:left="900" w:hanging="90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尊重學生的隱私權和價值觀，不要強迫其表露其隱私或接受自己的價值觀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567" w:leader="none"/>
        </w:tabs>
        <w:spacing w:lineRule="auto" w:line="600"/>
        <w:ind w:left="567" w:hanging="567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了解自己輔導專業知能的限度，避免接受超專業能力的個案，必要時可以轉介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567" w:leader="none"/>
        </w:tabs>
        <w:spacing w:lineRule="auto" w:line="600"/>
        <w:ind w:left="567" w:hanging="567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妥善保管輔導紀錄、往來信函、有關文件、測驗結果及解釋等資料。未徵得學生的同意，不可對外洩露任何晤談內容及其他資料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567" w:leader="none"/>
        </w:tabs>
        <w:spacing w:lineRule="auto" w:line="600"/>
        <w:ind w:left="567" w:hanging="616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若確實判斷學生行為，可能危及學生本人或他人或團體的生命、財產安全時，應即向相應之個人或機關提出預警，避免傷害，但應以不透漏學生身份為原則，盡可能提供客觀正確的事實及有利學生的資料。</w:t>
      </w:r>
    </w:p>
    <w:p>
      <w:pPr>
        <w:pStyle w:val="Normal"/>
        <w:numPr>
          <w:ilvl w:val="0"/>
          <w:numId w:val="4"/>
        </w:numPr>
        <w:spacing w:lineRule="auto" w:line="6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遇有嚴重問題或做重要抉擇時，宜酌情徵得學生家長或監護人的同意，並在不違背保密原則下，與所有關係人做好溝通與協商。</w:t>
      </w:r>
    </w:p>
    <w:p>
      <w:pPr>
        <w:pStyle w:val="Normal"/>
        <w:jc w:val="center"/>
        <w:rPr/>
      </w:pPr>
      <w:r>
        <w:rPr>
          <w:sz w:val="28"/>
          <w:szCs w:val="28"/>
        </w:rPr>
        <w:t>家系圖一般符號代表涵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取自台灣社會工作專業人員協會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rFonts w:cs="Arial"/>
          <w:sz w:val="27"/>
          <w:szCs w:val="27"/>
        </w:rPr>
      </w:pPr>
      <w:r>
        <w:rPr>
          <w:rStyle w:val="StrongEmphasis"/>
          <w:rFonts w:cs="Arial"/>
          <w:sz w:val="27"/>
          <w:szCs w:val="27"/>
        </w:rPr>
        <w:t>作者：</w:t>
      </w:r>
      <w:r>
        <w:rPr>
          <w:rStyle w:val="StrongEmphasis"/>
          <w:rFonts w:cs="Arial"/>
          <w:sz w:val="27"/>
          <w:szCs w:val="27"/>
        </w:rPr>
        <w:t>高雄縣政府社會處社會救助科周瑞德先生</w:t>
      </w:r>
    </w:p>
    <w:p>
      <w:pPr>
        <w:pStyle w:val="Normal"/>
        <w:jc w:val="center"/>
        <w:rPr>
          <w:rStyle w:val="StrongEmphasis"/>
          <w:rFonts w:cs="Arial"/>
          <w:sz w:val="28"/>
          <w:szCs w:val="28"/>
        </w:rPr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798"/>
        <w:gridCol w:w="2520"/>
        <w:gridCol w:w="1954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符號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表意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符號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表意義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1600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ddddd" stroked="t" o:allowincell="t" style="position:absolute;margin-left:36pt;margin-top:8pt;width:17.95pt;height:17.95pt;mso-wrap-style:none;v-text-anchor:middle">
                      <v:fill o:detectmouseclick="t" type="solid" color2="#222222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10160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34pt;margin-top:8pt;width:17.95pt;height:17.95pt;mso-wrap-style:none;v-text-anchor:middle">
                      <v:fill o:detectmouseclick="t" type="solid" color2="#222222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男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95250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vertAlign w:val="superscript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X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ddddd" stroked="t" o:allowincell="t" style="position:absolute;margin-left:36pt;margin-top:7.5pt;width:17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vertAlign w:val="superscript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X</w:t>
                            </w:r>
                          </w:p>
                        </w:txbxContent>
                      </v:textbox>
                      <v:fill o:detectmouseclick="t" type="solid" color2="#222222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歲數案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85725</wp:posOffset>
                      </wp:positionV>
                      <wp:extent cx="247650" cy="2476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0pt" style="position:absolute;rotation:-0;width:19.5pt;height:19.5pt;mso-wrap-distance-left:9.05pt;mso-wrap-distance-right:9.05pt;mso-wrap-distance-top:0pt;mso-wrap-distance-bottom:0pt;margin-top:6.75pt;mso-position-vertical-relative:text;margin-left:33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歲數案男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88900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pt;margin-top: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8890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82550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vertAlign w:val="superscript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X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pt;margin-top:6.5pt;width:17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vertAlign w:val="superscript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歲數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71755</wp:posOffset>
                      </wp:positionV>
                      <wp:extent cx="247650" cy="2476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9.5pt;mso-wrap-distance-left:9.05pt;mso-wrap-distance-right:9.05pt;mso-wrap-distance-top:0pt;mso-wrap-distance-bottom:0pt;margin-top:5.65pt;mso-position-vertical-relative:text;margin-left:33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歲數男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6200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36pt;margin-top:6pt;width:17.95pt;height:17.95pt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亡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90805</wp:posOffset>
                      </wp:positionV>
                      <wp:extent cx="228600" cy="228600"/>
                      <wp:effectExtent l="12065" t="5080" r="1270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flowChartCollat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6pt;margin-top:7.15pt;width:18pt;height:18pt" coordorigin="692,143" coordsize="360,360">
                      <v:rect id="shape_0" ID="t1" fillcolor="white" stroked="t" o:allowincell="t" style="position:absolute;left:692;top:14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125" coordsize="21600,21600" o:spt="125" path="m,l21600,l10800,10800l21600,21600l,21600l10800,108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ID="t2" fillcolor="white" stroked="t" o:allowincell="t" style="position:absolute;left:692;top:143;width:359;height:359;mso-wrap-style:none;v-text-anchor:middle" type="_x0000_t12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亡男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9850</wp:posOffset>
                      </wp:positionV>
                      <wp:extent cx="5715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5.5pt" to="71.95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連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69850</wp:posOffset>
                      </wp:positionV>
                      <wp:extent cx="5715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pt,5.5pt" to="69.95pt,5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居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3500</wp:posOffset>
                      </wp:positionV>
                      <wp:extent cx="685800" cy="1397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220">
                                    <a:moveTo>
                                      <a:pt x="0" y="0"/>
                                    </a:moveTo>
                                    <a:lnTo>
                                      <a:pt x="0" y="220"/>
                                    </a:lnTo>
                                    <a:lnTo>
                                      <a:pt x="1080" y="220"/>
                                    </a:lnTo>
                                    <a:lnTo>
                                      <a:pt x="108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220" path="m0,0l0,220l1080,220l1080,0e" stroked="t" o:allowincell="t" style="position:absolute;margin-left:27pt;margin-top:5pt;width:53.95pt;height:10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2230</wp:posOffset>
                      </wp:positionV>
                      <wp:extent cx="685800" cy="1397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220">
                                    <a:moveTo>
                                      <a:pt x="0" y="0"/>
                                    </a:moveTo>
                                    <a:lnTo>
                                      <a:pt x="0" y="220"/>
                                    </a:lnTo>
                                    <a:lnTo>
                                      <a:pt x="1080" y="220"/>
                                    </a:lnTo>
                                    <a:lnTo>
                                      <a:pt x="108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220" path="m0,0l0,220l1080,220l1080,0e" stroked="t" o:allowincell="t" style="position:absolute;margin-left:25.6pt;margin-top:4.9pt;width:53.95pt;height:10.9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60960</wp:posOffset>
                      </wp:positionV>
                      <wp:extent cx="457200" cy="152400"/>
                      <wp:effectExtent l="0" t="3810" r="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152280"/>
                                <a:chOff x="0" y="0"/>
                                <a:chExt cx="45720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63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0"/>
                                  <a:ext cx="15228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280" y="0"/>
                                  <a:ext cx="15228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4pt;margin-top:4.8pt;width:35.95pt;height:11.95pt" coordorigin="648,96" coordsize="719,239">
                      <v:line id="shape_0" from="648,216" to="1367,216" ID="t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,96" to="1127,335" ID="t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,96" to="1127,335" ID="t4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離婚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76530</wp:posOffset>
                      </wp:positionV>
                      <wp:extent cx="685800" cy="203200"/>
                      <wp:effectExtent l="5080" t="5080" r="5715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03040"/>
                                <a:chOff x="0" y="0"/>
                                <a:chExt cx="685800" cy="20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220">
                                      <a:moveTo>
                                        <a:pt x="0" y="0"/>
                                      </a:moveTo>
                                      <a:lnTo>
                                        <a:pt x="0" y="220"/>
                                      </a:lnTo>
                                      <a:lnTo>
                                        <a:pt x="1080" y="22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3360"/>
                                  <a:ext cx="139680" cy="13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6pt;margin-top:13.9pt;width:54pt;height:15.9pt" coordorigin="512,278" coordsize="1080,318">
                      <v:shape id="shape_0" ID="t52" coordsize="1080,220" path="m0,0l0,220l1080,220l1080,0e" stroked="t" o:allowincell="t" style="position:absolute;left:512;top:278;width:1079;height:2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052,378" to="1271,597" ID="t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居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0800</wp:posOffset>
                      </wp:positionV>
                      <wp:extent cx="685800" cy="203200"/>
                      <wp:effectExtent l="5080" t="5080" r="5715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03040"/>
                                <a:chOff x="0" y="0"/>
                                <a:chExt cx="685800" cy="20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220">
                                      <a:moveTo>
                                        <a:pt x="0" y="0"/>
                                      </a:moveTo>
                                      <a:lnTo>
                                        <a:pt x="0" y="220"/>
                                      </a:lnTo>
                                      <a:lnTo>
                                        <a:pt x="1080" y="220"/>
                                      </a:ln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63360"/>
                                  <a:ext cx="139680" cy="13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3360"/>
                                  <a:ext cx="139680" cy="13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4pt;width:54pt;height:15.9pt" coordorigin="540,80" coordsize="1080,318">
                      <v:shape id="shape_0" ID="t49" coordsize="1080,220" path="m0,0l0,220l1080,220l1080,0e" stroked="t" o:allowincell="t" style="position:absolute;left:540;top:80;width:1079;height:2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920,180" to="1139,399" ID="t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1,180" to="1300,399" ID="t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75260</wp:posOffset>
                      </wp:positionV>
                      <wp:extent cx="4572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360">
                                    <a:moveTo>
                                      <a:pt x="0" y="36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720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360" path="m0,360l360,0l720,360e" stroked="t" o:allowincell="t" style="position:absolute;margin-left:32.4pt;margin-top:13.8pt;width:35.95pt;height:1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雙胞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158750</wp:posOffset>
                      </wp:positionV>
                      <wp:extent cx="228600" cy="228600"/>
                      <wp:effectExtent l="8255" t="10795" r="889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43pt;margin-top:12.5pt;width:17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某某人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12pt;width:35.95pt;height:17.95pt" coordorigin="540,240" coordsize="719,359">
                      <v:line id="shape_0" from="540,240" to="1259,240" ID="t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240" to="900,599" ID="t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8100</wp:posOffset>
                      </wp:positionV>
                      <wp:extent cx="711200" cy="457200"/>
                      <wp:effectExtent l="5080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1360" cy="457200"/>
                                <a:chOff x="0" y="0"/>
                                <a:chExt cx="7113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pt;margin-top:3pt;width:55.95pt;height:35.95pt" coordorigin="320,60" coordsize="1119,719">
                      <v:line id="shape_0" from="500,60" to="1219,60" ID="t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0,60" to="860,419" ID="t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,420" to="1439,420" ID="t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,420" to="320,779" ID="t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420" to="1440,779" ID="t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子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6050</wp:posOffset>
                      </wp:positionV>
                      <wp:extent cx="711200" cy="457200"/>
                      <wp:effectExtent l="5080" t="508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1360" cy="457200"/>
                                <a:chOff x="0" y="0"/>
                                <a:chExt cx="7113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11.5pt;width:55.95pt;height:35.95pt" coordorigin="360,230" coordsize="1119,719">
                      <v:line id="shape_0" from="540,230" to="1259,230" ID="t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230" to="900,949" ID="t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590" to="1479,590" ID="t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590" to="360,949" ID="t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0,590" to="1480,949" ID="t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7955</wp:posOffset>
                      </wp:positionV>
                      <wp:extent cx="1371600" cy="457200"/>
                      <wp:effectExtent l="5080" t="508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457200"/>
                                <a:chOff x="0" y="0"/>
                                <a:chExt cx="1371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1.65pt;width:107.95pt;height:35.95pt" coordorigin="77,233" coordsize="2159,719">
                      <v:line id="shape_0" from="797,233" to="1516,233" ID="t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7,233" to="1157,592" ID="t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593" to="2236,593" ID="t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593" to="77,952" ID="t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7,593" to="797,952" ID="t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17,593" to="1517,952" ID="t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7,593" to="2237,952" ID="t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52730</wp:posOffset>
                      </wp:positionV>
                      <wp:extent cx="1028700" cy="0"/>
                      <wp:effectExtent l="635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9.9pt" to="90.05pt,1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85800</wp:posOffset>
                      </wp:positionH>
                      <wp:positionV relativeFrom="paragraph">
                        <wp:posOffset>635</wp:posOffset>
                      </wp:positionV>
                      <wp:extent cx="4572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0pt" to="-18.05pt,0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正向關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9700</wp:posOffset>
                      </wp:positionV>
                      <wp:extent cx="1018540" cy="1143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844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0" h="720">
                                    <a:moveTo>
                                      <a:pt x="0" y="360"/>
                                    </a:moveTo>
                                    <a:lnTo>
                                      <a:pt x="180" y="720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900" y="720"/>
                                    </a:lnTo>
                                    <a:lnTo>
                                      <a:pt x="1260" y="0"/>
                                    </a:lnTo>
                                    <a:lnTo>
                                      <a:pt x="1620" y="720"/>
                                    </a:lnTo>
                                    <a:lnTo>
                                      <a:pt x="1980" y="0"/>
                                    </a:lnTo>
                                    <a:lnTo>
                                      <a:pt x="2340" y="720"/>
                                    </a:lnTo>
                                    <a:lnTo>
                                      <a:pt x="2700" y="0"/>
                                    </a:lnTo>
                                    <a:lnTo>
                                      <a:pt x="3060" y="720"/>
                                    </a:lnTo>
                                    <a:lnTo>
                                      <a:pt x="3420" y="0"/>
                                    </a:lnTo>
                                    <a:lnTo>
                                      <a:pt x="3780" y="720"/>
                                    </a:lnTo>
                                    <a:lnTo>
                                      <a:pt x="4140" y="0"/>
                                    </a:lnTo>
                                    <a:lnTo>
                                      <a:pt x="4500" y="720"/>
                                    </a:lnTo>
                                    <a:lnTo>
                                      <a:pt x="4860" y="0"/>
                                    </a:lnTo>
                                    <a:lnTo>
                                      <a:pt x="5220" y="720"/>
                                    </a:lnTo>
                                    <a:lnTo>
                                      <a:pt x="5580" y="0"/>
                                    </a:lnTo>
                                    <a:lnTo>
                                      <a:pt x="5940" y="5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0,720" path="m0,360l180,720l540,0l900,720l1260,0l1620,720l1980,0l2340,720l2700,0l3060,720l3420,0l3780,720l4140,0l4500,720l4860,0l5220,720l5580,0l5940,540e" stroked="t" o:allowincell="t" style="position:absolute;margin-left:21.6pt;margin-top:11pt;width:80.1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衝突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3350</wp:posOffset>
                      </wp:positionV>
                      <wp:extent cx="10287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0.5pt" to="89.95pt,10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429000</wp:posOffset>
                      </wp:positionV>
                      <wp:extent cx="711200" cy="457200"/>
                      <wp:effectExtent l="5080" t="508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1360" cy="457200"/>
                                <a:chOff x="0" y="0"/>
                                <a:chExt cx="7113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pt;margin-top:270pt;width:55.95pt;height:35.95pt" coordorigin="1800,5400" coordsize="1119,719">
                      <v:line id="shape_0" from="1980,5400" to="2699,5400" ID="t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5400" to="2340,6119" ID="t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5760" to="2919,5760" ID="t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5760" to="1800,6119" ID="t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0,5760" to="2920,6119" ID="t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4114800</wp:posOffset>
                      </wp:positionV>
                      <wp:extent cx="1371600" cy="457200"/>
                      <wp:effectExtent l="5080" t="508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457200"/>
                                <a:chOff x="0" y="0"/>
                                <a:chExt cx="1371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324pt;width:107.95pt;height:35.95pt" coordorigin="1260,6480" coordsize="2159,719">
                      <v:line id="shape_0" from="1980,6480" to="2699,6480" ID="t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6480" to="2340,6839" ID="t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6840" to="3419,6840" ID="t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6840" to="1260,7199" ID="t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0,6840" to="1980,7199" ID="t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6840" to="2700,7199" ID="t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6840" to="3420,7199" ID="t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正向親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3350</wp:posOffset>
                      </wp:positionV>
                      <wp:extent cx="1028700" cy="114300"/>
                      <wp:effectExtent l="5080" t="5080" r="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14480"/>
                                <a:chOff x="0" y="0"/>
                                <a:chExt cx="10288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844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40" h="720">
                                      <a:moveTo>
                                        <a:pt x="0" y="360"/>
                                      </a:moveTo>
                                      <a:lnTo>
                                        <a:pt x="180" y="720"/>
                                      </a:lnTo>
                                      <a:lnTo>
                                        <a:pt x="540" y="0"/>
                                      </a:lnTo>
                                      <a:lnTo>
                                        <a:pt x="900" y="720"/>
                                      </a:lnTo>
                                      <a:lnTo>
                                        <a:pt x="1260" y="0"/>
                                      </a:lnTo>
                                      <a:lnTo>
                                        <a:pt x="1620" y="720"/>
                                      </a:lnTo>
                                      <a:lnTo>
                                        <a:pt x="1980" y="0"/>
                                      </a:lnTo>
                                      <a:lnTo>
                                        <a:pt x="2340" y="720"/>
                                      </a:lnTo>
                                      <a:lnTo>
                                        <a:pt x="2700" y="0"/>
                                      </a:lnTo>
                                      <a:lnTo>
                                        <a:pt x="3060" y="720"/>
                                      </a:lnTo>
                                      <a:lnTo>
                                        <a:pt x="3420" y="0"/>
                                      </a:lnTo>
                                      <a:lnTo>
                                        <a:pt x="3780" y="720"/>
                                      </a:lnTo>
                                      <a:lnTo>
                                        <a:pt x="4140" y="0"/>
                                      </a:lnTo>
                                      <a:lnTo>
                                        <a:pt x="4500" y="720"/>
                                      </a:lnTo>
                                      <a:lnTo>
                                        <a:pt x="4860" y="0"/>
                                      </a:lnTo>
                                      <a:lnTo>
                                        <a:pt x="5220" y="720"/>
                                      </a:lnTo>
                                      <a:lnTo>
                                        <a:pt x="5580" y="0"/>
                                      </a:lnTo>
                                      <a:lnTo>
                                        <a:pt x="594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6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10.5pt;width:80.95pt;height:9pt" coordorigin="432,210" coordsize="1619,180">
                      <v:shape id="shape_0" ID="t30" coordsize="5940,720" path="m0,360l180,720l540,0l900,720l1260,0l1620,720l1980,0l2340,720l2700,0l3060,720l3420,0l3780,720l4140,0l4500,720l4860,0l5220,720l5580,0l5940,540e" stroked="t" o:allowincell="t" style="position:absolute;left:432;top:210;width:1603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2,315" to="2051,315" ID="t31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衝突又親密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43205</wp:posOffset>
                      </wp:positionV>
                      <wp:extent cx="1028700" cy="0"/>
                      <wp:effectExtent l="635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19.15pt" to="90.05pt,19.15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</w:rPr>
              <w:t>過度親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41300</wp:posOffset>
                      </wp:positionV>
                      <wp:extent cx="1028700" cy="101600"/>
                      <wp:effectExtent l="0" t="3175" r="0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1520"/>
                                <a:chOff x="0" y="0"/>
                                <a:chExt cx="102888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0"/>
                                  <a:ext cx="8892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0"/>
                                  <a:ext cx="8892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0"/>
                                  <a:ext cx="8892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0"/>
                                  <a:ext cx="8892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0"/>
                                  <a:ext cx="8892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19pt;width:80.95pt;height:7.95pt" coordorigin="432,380" coordsize="1619,159">
                      <v:line id="shape_0" from="432,460" to="2051,460" ID="t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2,380" to="951,539" ID="t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2,380" to="1131,539" ID="t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2,380" to="1311,539" ID="t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2,380" to="1491,539" ID="t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32,380" to="1671,539" ID="t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關係惡化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4950</wp:posOffset>
                      </wp:positionV>
                      <wp:extent cx="1028700" cy="10160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1520"/>
                                <a:chOff x="0" y="0"/>
                                <a:chExt cx="102888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507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8.5pt;width:81pt;height:7.95pt" coordorigin="180,370" coordsize="1620,159">
                      <v:line id="shape_0" from="180,450" to="899,450" ID="t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370" to="900,529" ID="t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1,370" to="1081,529" ID="t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1,450" to="1800,450" ID="t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溝通中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2710" distR="110490" simplePos="0" locked="0" layoutInCell="1" allowOverlap="1" relativeHeight="1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080</wp:posOffset>
                      </wp:positionV>
                      <wp:extent cx="1143000" cy="5137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1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0" h="2790">
                                    <a:moveTo>
                                      <a:pt x="150" y="1260"/>
                                    </a:moveTo>
                                    <a:cubicBezTo>
                                      <a:pt x="150" y="1050"/>
                                      <a:pt x="120" y="870"/>
                                      <a:pt x="150" y="720"/>
                                    </a:cubicBezTo>
                                    <a:cubicBezTo>
                                      <a:pt x="180" y="570"/>
                                      <a:pt x="240" y="450"/>
                                      <a:pt x="330" y="360"/>
                                    </a:cubicBezTo>
                                    <a:cubicBezTo>
                                      <a:pt x="420" y="270"/>
                                      <a:pt x="510" y="210"/>
                                      <a:pt x="690" y="180"/>
                                    </a:cubicBezTo>
                                    <a:cubicBezTo>
                                      <a:pt x="870" y="150"/>
                                      <a:pt x="1230" y="0"/>
                                      <a:pt x="1410" y="180"/>
                                    </a:cubicBezTo>
                                    <a:cubicBezTo>
                                      <a:pt x="1590" y="360"/>
                                      <a:pt x="1500" y="1050"/>
                                      <a:pt x="1770" y="1260"/>
                                    </a:cubicBezTo>
                                    <a:cubicBezTo>
                                      <a:pt x="2040" y="1470"/>
                                      <a:pt x="2760" y="1320"/>
                                      <a:pt x="3030" y="1440"/>
                                    </a:cubicBezTo>
                                    <a:cubicBezTo>
                                      <a:pt x="3300" y="1560"/>
                                      <a:pt x="3390" y="1800"/>
                                      <a:pt x="3390" y="1980"/>
                                    </a:cubicBezTo>
                                    <a:cubicBezTo>
                                      <a:pt x="3390" y="2160"/>
                                      <a:pt x="3420" y="2400"/>
                                      <a:pt x="3030" y="2520"/>
                                    </a:cubicBezTo>
                                    <a:cubicBezTo>
                                      <a:pt x="2640" y="2640"/>
                                      <a:pt x="1530" y="2790"/>
                                      <a:pt x="1050" y="2700"/>
                                    </a:cubicBezTo>
                                    <a:cubicBezTo>
                                      <a:pt x="570" y="2610"/>
                                      <a:pt x="300" y="2220"/>
                                      <a:pt x="150" y="1980"/>
                                    </a:cubicBezTo>
                                    <a:cubicBezTo>
                                      <a:pt x="0" y="1740"/>
                                      <a:pt x="150" y="1470"/>
                                      <a:pt x="150" y="12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0,2790" path="m150,1260c150,1050,120,870,150,720c180,570,240,450,330,360c420,270,510,210,690,180c870,150,1230,0,1410,180c1590,360,1500,1050,1770,1260c2040,1470,2760,1320,3030,1440c3300,1560,3390,1800,3390,1980c3390,2160,3420,2400,3030,2520c2640,2640,1530,2790,1050,2700c570,2610,300,2220,150,1980c0,1740,150,1470,150,1260xe" stroked="t" o:allowincell="t" style="position:absolute;margin-left:21.85pt;margin-top:0.4pt;width:89.95pt;height:40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活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37" w:footer="618" w:bottom="67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720" w:hanging="72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japaneseLegal"/>
      <w:lvlText w:val="%1."/>
      <w:lvlJc w:val="left"/>
      <w:pPr>
        <w:tabs>
          <w:tab w:val="num" w:pos="1202"/>
        </w:tabs>
        <w:ind w:left="1191" w:hanging="681"/>
      </w:pPr>
      <w:rPr/>
    </w:lvl>
  </w:abstractNum>
  <w:abstractNum w:abstractNumId="8">
    <w:lvl w:ilvl="0">
      <w:start w:val="5"/>
      <w:numFmt w:val="bullet"/>
      <w:lvlText w:val="□"/>
      <w:lvlJc w:val="left"/>
      <w:pPr>
        <w:tabs>
          <w:tab w:val="num" w:pos="810"/>
        </w:tabs>
        <w:ind w:left="81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kern w:val="0"/>
      <w:sz w:val="44"/>
      <w:szCs w:val="44"/>
      <w:lang w:val="zh-TW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05:00Z</dcterms:created>
  <dc:creator>MC SYSTEM</dc:creator>
  <dc:description/>
  <dc:language>en-US</dc:language>
  <cp:lastModifiedBy>Administrator</cp:lastModifiedBy>
  <cp:lastPrinted>2010-12-17T12:08:00Z</cp:lastPrinted>
  <dcterms:modified xsi:type="dcterms:W3CDTF">2019-09-10T07:05:00Z</dcterms:modified>
  <cp:revision>2</cp:revision>
  <dc:subject/>
  <dc:title>新竹縣      國民中（小）認輔個案輔導紀錄表</dc:title>
</cp:coreProperties>
</file>