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南投縣立三光國中學科閱讀記錄單—國文—激流三勇士                                      設計者：簡愛鈴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50165</wp:posOffset>
            </wp:positionV>
            <wp:extent cx="1594485" cy="2162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《激留三勇士》</w:t>
      </w:r>
    </w:p>
    <w:p>
      <w:pPr>
        <w:pStyle w:val="Normal"/>
        <w:tabs>
          <w:tab w:val="clear" w:pos="480"/>
          <w:tab w:val="center" w:pos="4819" w:leader="none"/>
          <w:tab w:val="left" w:pos="8355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閱讀記錄單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班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座號    姓名：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名：激流三勇士       作者：李潼著  曹泰容繪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出版社：小熊出版社     索書號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09605734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同學寫出三篇故事中你最喜歡的一篇故事，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讀完三篇故事後，請比較三篇故事中人物、情節及寫作特色有何異同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如果要你推薦本書給其他人，你是否願意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願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不願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9:00Z</dcterms:created>
  <dc:creator>A43S</dc:creator>
  <dc:description/>
  <cp:keywords/>
  <dc:language>en-US</dc:language>
  <cp:lastModifiedBy>MD510</cp:lastModifiedBy>
  <cp:lastPrinted>2018-04-13T08:23:00Z</cp:lastPrinted>
  <dcterms:modified xsi:type="dcterms:W3CDTF">2018-04-13T00:24:00Z</dcterms:modified>
  <cp:revision>5</cp:revision>
  <dc:subject/>
  <dc:title>南投縣立三光國中學科閱讀記錄單—國文—激流三勇士                                      設計者：簡愛鈴</dc:title>
</cp:coreProperties>
</file>